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 xml:space="preserve">Дата оприлюднення документа -30.01.2024 року </w:t>
      </w:r>
    </w:p>
    <w:p>
      <w:pPr>
        <w:pStyle w:val="Style22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січня 2024 р.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у додаток до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розпорядження голови Червоноградської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районної державної адміністрації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від 02 серпня 2021 року №63</w:t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постанови Кабінету Міністрів України від 24 вересня 2008 року №866 "Питання діяльності органів опіки та піклування, пов'язаної із захистом прав дитини" та у зв’язку із кадровими зміна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ОБОВ’ЯЗ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зміни у додаток до розпорядження голови Червоноградської районної державної адміністрації від 02 серпня 2021 року №63 "Про створення комісії з питань захисту прав дитини Червоноградської районної державної адміністрації", виклавши його у новій редакції, що додається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знати таким, що втратило чинність розпорядження голови Червоноградської районної державної адміністрації від 26 травня 2022 року №48 "Про внесення змін у додаток до розпорядження районної державної адміністрації від 02 серпня 2021 року №63".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озпорядження покласти на заступника голови  районної державної адміністрації Володимира Катерину. </w:t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Червоноградської районної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02 серпня 2021 року №63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(у редакції розпорядження голови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ої районної 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30 січня 2024 року №7)</w:t>
      </w:r>
    </w:p>
    <w:p>
      <w:pPr>
        <w:pStyle w:val="Normal"/>
        <w:numPr>
          <w:ilvl w:val="0"/>
          <w:numId w:val="0"/>
        </w:numPr>
        <w:suppressAutoHyphens w:val="true"/>
        <w:autoSpaceDE w:val="true"/>
        <w:spacing w:before="0" w:after="60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4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ла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сії з питань захисту прав дитин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ої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center"/>
              <w:outlineLvl w:val="1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Дяченко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лова районної державної адміністрації, голова коміс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Катерина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заступник голови </w:t>
            </w:r>
            <w:r>
              <w:rPr>
                <w:sz w:val="28"/>
                <w:szCs w:val="28"/>
                <w:lang w:eastAsia="ar-SA"/>
              </w:rPr>
              <w:t>районної державної адміністрації</w:t>
            </w:r>
            <w:r>
              <w:rPr>
                <w:sz w:val="28"/>
                <w:szCs w:val="28"/>
                <w:lang w:val="ru-RU" w:eastAsia="ar-SA"/>
              </w:rPr>
              <w:t>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Лобода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головний спеціаліст - юрист </w:t>
            </w:r>
            <w:r>
              <w:rPr>
                <w:bCs/>
                <w:sz w:val="28"/>
                <w:szCs w:val="28"/>
                <w:lang w:val="ru-RU" w:eastAsia="ar-SA"/>
              </w:rPr>
              <w:t>служби у справах дітей</w:t>
            </w:r>
            <w:r>
              <w:rPr>
                <w:sz w:val="28"/>
                <w:szCs w:val="28"/>
                <w:lang w:val="ru-RU" w:eastAsia="ar-SA"/>
              </w:rPr>
              <w:t xml:space="preserve"> районної державної адміністрації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>Р.Антонюк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начальник відділу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ru-RU" w:eastAsia="ar-SA"/>
              </w:rPr>
              <w:t>освіти, культури, релігій та туризму районної державної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ru-RU" w:eastAsia="ar-SA"/>
              </w:rPr>
              <w:t>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Міщук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начальник служби у справах дітей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Вишневський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ru-RU" w:eastAsia="ar-SA"/>
              </w:rPr>
              <w:t>начальник юридичного відділу апарату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Кнейчук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о. начальника управління соціального захисту населення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.Копейка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відділу молоді, спорту та медицини район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.Збожна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Червоноградського відділу ДРАЦС у Червоноградському районі Львівської області Західного міжрегіонального управління Міністерства юстиції (за згодо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І.Підлужний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pacing w:before="0" w:after="6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Червоноградського районного відділу поліції ГУ НП у Львівській області полковник поліції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jc w:val="center"/>
        <w:rPr/>
      </w:pPr>
      <w:r>
        <w:rPr/>
        <w:t>_______________</w:t>
      </w:r>
    </w:p>
    <w:p>
      <w:pPr>
        <w:pStyle w:val="Style22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22:00Z</dcterms:created>
  <dc:creator>Галя</dc:creator>
  <dc:description/>
  <cp:keywords/>
  <dc:language>en-US</dc:language>
  <cp:lastModifiedBy>User</cp:lastModifiedBy>
  <cp:lastPrinted>2024-01-30T12:24:00Z</cp:lastPrinted>
  <dcterms:modified xsi:type="dcterms:W3CDTF">2024-01-31T13:45:00Z</dcterms:modified>
  <cp:revision>6</cp:revision>
  <dc:subject/>
  <dc:title>Проект</dc:title>
</cp:coreProperties>
</file>